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ILOG :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gled kretanja proizvodnje,realizacije i zaliha u proizvodnji hrane i preradi duvana u 2009.godini/2008.godinu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0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96"/>
        <w:gridCol w:w="4199"/>
        <w:gridCol w:w="1060"/>
        <w:gridCol w:w="1060"/>
        <w:gridCol w:w="900"/>
        <w:gridCol w:w="920"/>
        <w:gridCol w:w="920"/>
        <w:gridCol w:w="764"/>
        <w:gridCol w:w="840"/>
        <w:gridCol w:w="800"/>
        <w:gridCol w:w="860"/>
      </w:tblGrid>
      <w:tr>
        <w:trPr>
          <w:trHeight w:val="495" w:hRule="atLeast"/>
        </w:trPr>
        <w:tc>
          <w:tcPr>
            <w:tcW w:w="1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Šifra proiz.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ra</w:t>
            </w:r>
          </w:p>
        </w:tc>
        <w:tc>
          <w:tcPr>
            <w:tcW w:w="41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grupe proizvoda i artikla</w:t>
            </w:r>
          </w:p>
        </w:tc>
        <w:tc>
          <w:tcPr>
            <w:tcW w:w="30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ALIZACIJ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LIHE NA KRAJU GODI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-XII 2008.g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-XII 2009.g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ex          2009.g./                  2008.g.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-XII 2008.g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-XII 2009.g.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ex          2009.g./                  2008.g.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-XII 2008.g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-XII 2009.g.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ex          2009.g./                  2008.g.</w:t>
            </w:r>
          </w:p>
        </w:tc>
      </w:tr>
      <w:tr>
        <w:trPr>
          <w:trHeight w:val="810" w:hRule="atLeast"/>
        </w:trPr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7%3AH163"/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101101</w:t>
            </w:r>
            <w:bookmarkEnd w:id="0"/>
          </w:p>
        </w:tc>
        <w:tc>
          <w:tcPr>
            <w:tcW w:w="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eže goveđe i teleće meso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45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5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5,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81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21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4,2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1013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eže svinjsko mes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.7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.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.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.6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7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2,8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1015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eže ovčije  i jagnje.mes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10190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estivi klanični otpatc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13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44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40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15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1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,6</w:t>
            </w:r>
          </w:p>
        </w:tc>
      </w:tr>
      <w:tr>
        <w:trPr>
          <w:trHeight w:val="435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1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.i obrada životinjskog mesa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54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3.24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.45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4.14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.25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20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eže živinsko mes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.1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.3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.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.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8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1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20110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eži jestivi otpatci od živin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2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. i obrada živinskog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544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8.8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.37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.62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.58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.21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30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injsko meso, soljeno, sušeno ili  dimlj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9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9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9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9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3011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an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0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4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51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51301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basičarski proizvodi,traj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5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7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6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83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,2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3012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basičarski proizvodi, polutraj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1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6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06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3012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basičarski proizvodi,obare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2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1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1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27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3012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basičarski proizvodi kuva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7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6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7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64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3012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sne konzerve , traj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3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7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64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3012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sne konzerve, polutraj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8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3012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erilis. gotova jel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6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4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7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,5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30130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štano brašno, nejestivo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27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40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,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69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77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55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88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4,5</w:t>
            </w:r>
          </w:p>
        </w:tc>
      </w:tr>
      <w:tr>
        <w:trPr>
          <w:trHeight w:val="525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3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erada životi.i živinskog mesa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509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08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4,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27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15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3,1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9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94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8,1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201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kovi od kontin. voća bistri i mut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.4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.9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.3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.35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8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4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2010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kovi od kontin.voća kašast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.8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2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.9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53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2010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kovi od južnog voć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.5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.7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92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2010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rupi od južnog voć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20100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k od paradajz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06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98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,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0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96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,2</w:t>
            </w:r>
          </w:p>
        </w:tc>
      </w:tr>
      <w:tr>
        <w:trPr>
          <w:trHeight w:val="510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2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. sokova od voća i povrća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8.134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5.39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8.34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6.77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1,0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24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82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ašak, smrznut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8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4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3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77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4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6,2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1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anij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8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7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5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0,1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1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prik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5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6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1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lo povrć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5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5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4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48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1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3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8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3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lo povrće suš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rašak,sterilisa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3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8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anija sterilisa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5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sterizovani krastava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3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9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1,9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5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sterizovana paprik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3,5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5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sterizovana ajva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3,7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5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sterizovanacvekl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5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sterizovana fefero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15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sterizovana mešana sala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21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lo smrznuto voć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3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0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22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rmelada od šipk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,7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22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le mermelade od jed,vrste voć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55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8,9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220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šana mermelad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4,0</w:t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erada i konzerv. voća i povrća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569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6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30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51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2,3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86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06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6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4101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irovo ulje suncokreta,jestiv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.3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.4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.0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25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.3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.25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420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finisano ulje suncokre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.4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.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.2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.63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9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47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41031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ncokretova pogača i sačm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.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.1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.5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.17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3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41012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rovo ulje soje,jestiv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7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1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.07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3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0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1,1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4103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jina pogača i sačm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.4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.9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8.0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3.3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5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3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9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2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4301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gari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.9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5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2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1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3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5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9,3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430100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idrirana biljna mast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39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9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,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43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7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7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,4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410-3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ulja i biljnih masti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4.333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6.63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3,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9.57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9.50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5,6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28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45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sterizovano mlek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4.0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0.1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9.2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3.6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3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2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0,6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110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erilizovano mleko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1.56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.3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,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7.75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.97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36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4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,7</w:t>
            </w:r>
          </w:p>
        </w:tc>
      </w:tr>
      <w:tr>
        <w:trPr>
          <w:trHeight w:val="420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mleka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5.60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1.47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2,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7.01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6.58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6,6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74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60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8,8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2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leko u prahu, punomas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20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leko u prahu, obra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3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7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3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sla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3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lečni namaz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0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4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eži sirev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2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40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ki sirev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5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1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3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5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5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40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utvrdi sirev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4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vrdi sirev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3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5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4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67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51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vlaka, kon. I li zaslađe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5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elo mleko i jogurt, naaromatiz.,bez dodatak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3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9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1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39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52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ela pavlaka, naaromatiz.,bez dodatak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4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0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3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0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5,4</w:t>
            </w:r>
          </w:p>
        </w:tc>
      </w:tr>
      <w:tr>
        <w:trPr>
          <w:trHeight w:val="510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52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elo mleko i jogurt, kisela pav.u granulama i drugim čvstim oblicim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7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76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20100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adoled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-2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mlečnih proizvoda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83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32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7,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77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36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1,0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97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59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2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šno od pšen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8.0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2.5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5.1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9.67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6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2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4,2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2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kuruzno braš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0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6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38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3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22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šno od ostalih žitaric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5,0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3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krupa od pšen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31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iz.krupic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.1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.7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8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.93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9,5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32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iz od ostalih žitaric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3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5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4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1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6,9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33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linski proiz. za brzu prip. od pš.i  ku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6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6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5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33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šenične i kukuruzne kl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7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7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.6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21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33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li mlinski proizvodi od ži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5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kinj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7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8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6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8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500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šno za stočnu hranu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.59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7.46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.40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7.45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89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93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2</w:t>
            </w:r>
          </w:p>
        </w:tc>
      </w:tr>
      <w:tr>
        <w:trPr>
          <w:trHeight w:val="390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brašna i osta proizvoda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3.61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9.0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9,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6.68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4.56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97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42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9,7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2021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robni siru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0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0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02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9,6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202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kuruzni skrob (na 20% vlage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7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6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1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9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9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78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1,4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2022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šenični skrob (na 20% vlage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7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2022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luten od pšen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2022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kstri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2022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škasti proizvoda na bazi skrob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2022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le skrobne prerađevi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5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4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,4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20300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le skrobne prerađevineu vidu ljuspic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72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7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2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sroba i ostalih ptoiz.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02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91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4,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56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65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6,7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93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32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3,1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1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.krmna smeša za goved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.3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.5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.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.57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4,7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10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.krmna smeša za svinj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0.5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7.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.1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.41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,6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10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.krmna smeša za živin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4.1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2.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0.8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6.94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5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,9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1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.krmna smeša za ost.životinj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4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9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4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95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10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tenska smeša za goved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4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44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7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10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tenska smeša za svinj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3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7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12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10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tenska smeša za živin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8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4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9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45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10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tam.miner. i lekovite smeše za goved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8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9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8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9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2,2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10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tam.miner. i lekovite smeše za svnij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8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8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9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10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tam.miner. i lekovite smeše za živin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5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4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4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4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,9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10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tam.miner. i lekovite smeše za ostale živ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58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8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47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101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la gotova hrana za uzgoj životinj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7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,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5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,0</w:t>
            </w:r>
          </w:p>
        </w:tc>
      </w:tr>
      <w:tr>
        <w:trPr>
          <w:trHeight w:val="450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. gotove hrane za životinj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1.294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3.7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4,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5.71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9.61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2,2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58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99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8,8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11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šenični hle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.2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.8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.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.7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1111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ženi hle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1111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cijalni hle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5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4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5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4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1111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le vrste hleb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3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31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111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šenično peciv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2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3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27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1112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ijalno peciv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1112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re za pitu i gibanic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1112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eb vrste pek. proizvod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1112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rzniti pek. Proizvod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121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atkiš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2112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fl-proizvod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6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7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71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3,9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22110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rvice od hleb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,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9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,4</w:t>
            </w:r>
          </w:p>
        </w:tc>
      </w:tr>
      <w:tr>
        <w:trPr>
          <w:trHeight w:val="420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11-15821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. hleba i peciva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69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1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6,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77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95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6,1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5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301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afinisani šećer, nearomatiz.ili neoboj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4.7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3.4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3.0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8.0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1.9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7.5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30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las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.9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.9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9.1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9.9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.3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.4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5,3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30200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anciiz proiz. šećer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.73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3.62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,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7.36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.28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.09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.75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3,0</w:t>
            </w:r>
          </w:p>
        </w:tc>
      </w:tr>
      <w:tr>
        <w:trPr>
          <w:trHeight w:val="480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3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šećera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8.447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8.00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9.59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7.22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2,9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53.37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0.72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6,2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412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okolad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5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6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59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7,2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4122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li čokoladni proizvod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7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7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42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9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4122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ki konditorski proizvod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3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3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4122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em proizvodi i ostali slatkiš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2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2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09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4,1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42230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nbon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25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55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,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22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57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,4</w:t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41-42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onditorski proizvodi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13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88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4,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08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68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3,6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059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23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6,7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50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enine,nepunje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1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3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6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87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5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50120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enine s dodatcima ,svež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42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,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35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4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,4</w:t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5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. Testenin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60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5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0,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97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11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5,9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34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,7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70110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koholno,vinsko i voćno sirć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.35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34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,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.6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.77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17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64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7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sirćeta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35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34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2,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61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77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,3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7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64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6013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ada i pak. svih vrsta čajev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7012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šena i mlevena paprik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,7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7012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datci jelima od suš.i mlev. povrć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7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7012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n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8,6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7012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jonez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2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5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3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53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7012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itivi za proizvode od braš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7,8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7012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itivi za proizvode od mes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9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7020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ada i pakov. Zač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9013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očni kvasa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4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3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,5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90140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li preh proizvod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45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50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,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49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50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,5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60-9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roizv. ostalih preh. proizv.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499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2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8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24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,0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6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1010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irodna žestoka alkoholna pić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9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0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1010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irodna rakija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6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5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7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75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1010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ker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8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0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4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1010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štačka alkoholna pić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4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00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20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til -alkoho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4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.0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.68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5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3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301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irodna v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.6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6.0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03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.29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926,3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3012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irodna vina u flašam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.4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.2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.9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.36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6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46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,9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60100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vo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656.49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671.7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,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643.3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695.60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.92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79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,3</w:t>
            </w:r>
          </w:p>
        </w:tc>
      </w:tr>
      <w:tr>
        <w:trPr>
          <w:trHeight w:val="435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10-60</w:t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.alkoh pića, vina piva i dr.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900.426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796.147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,3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981.017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820.437</w:t>
            </w:r>
          </w:p>
        </w:tc>
        <w:tc>
          <w:tcPr>
            <w:tcW w:w="7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.559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7.203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6,3</w:t>
            </w:r>
          </w:p>
        </w:tc>
      </w:tr>
      <w:tr>
        <w:trPr>
          <w:trHeight w:val="360" w:hRule="atLeas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7010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ivarski sla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9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2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5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66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7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83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42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6,5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81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eralne vode, negazira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.8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.7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.9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.86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4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36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3,1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8111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eralne vode, gazira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367.1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79.7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363.5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83.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.5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2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,3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82120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</w:t>
            </w:r>
          </w:p>
        </w:tc>
        <w:tc>
          <w:tcPr>
            <w:tcW w:w="4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ala osvežavajuća pić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8.41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7.0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,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6.68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5.08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78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26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,4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81-2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vode i osalih pića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71.40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869.60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6,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55.26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879.07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7,2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76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83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2,3</w:t>
            </w:r>
          </w:p>
        </w:tc>
      </w:tr>
      <w:tr>
        <w:trPr>
          <w:trHeight w:val="330" w:hRule="atLeast"/>
        </w:trPr>
        <w:tc>
          <w:tcPr>
            <w:tcW w:w="12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0011201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ermentisani duva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0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5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8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89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3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5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4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,2</w:t>
            </w:r>
          </w:p>
        </w:tc>
      </w:tr>
      <w:tr>
        <w:trPr>
          <w:trHeight w:val="495" w:hRule="atLeast"/>
        </w:trPr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0021103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.  kom.</w:t>
            </w:r>
          </w:p>
        </w:tc>
        <w:tc>
          <w:tcPr>
            <w:tcW w:w="4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igarete sa filterom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38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8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0,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35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99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4,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,4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57:00Z</dcterms:created>
  <dc:creator>Zorica Radosavljevic</dc:creator>
  <dc:description/>
  <cp:keywords/>
  <dc:language>en-US</dc:language>
  <cp:lastModifiedBy>djordje</cp:lastModifiedBy>
  <cp:lastPrinted>2010-02-09T14:57:00Z</cp:lastPrinted>
  <dcterms:modified xsi:type="dcterms:W3CDTF">2010-02-09T20:23:00Z</dcterms:modified>
  <cp:revision>4</cp:revision>
  <dc:subject/>
  <dc:title>Pregled kretanja proizvodnje,realizacije i zaliha u proizvodnji hrane i preradi duvana u 2009</dc:title>
</cp:coreProperties>
</file>