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IVREDNA KOMORA VOJVODINE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</w:t>
      </w:r>
    </w:p>
    <w:p>
      <w:pPr>
        <w:pStyle w:val="Normal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ruženje poljoprivrede,prehrambene industrije i vodoprivrede</w:t>
      </w:r>
    </w:p>
    <w:p>
      <w:pPr>
        <w:pStyle w:val="Normal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QG-731-01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FORMACIJA O SPOLJNOTRGOVINSKOJ RAZMENI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LJOPRIVREDNIH I PREHRAMBENIH  PROIZVODA U AP VOJVODINI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 2009.G.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i Sad, februar 2010.godine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Uvod  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 razmeni agrarnih proizvoda  sa tržištem EU, CEFTA i Ruskom federacijom, AP Vojvodina je u 2009.godini ostvarila suficit u trgovinskom bilansu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U februaru 2009.godine, Vlada Republike Srbije je otpočela sa jednostranom primenom Prelaznog sporazuma o trgovini i trgovinskim pitanjima između EU i Republike Srbije, da bi         7. decembra 2009.godine, na osnovu odluke Saveta EU Sporazum odmrznut i stupa                  na snagu 01. februara 2010.godine.* Potpisan je i protokol o poreklu robe, što omogućava dijagonalnu kumulaciju porekla robe između EU, Albanije, BIH,Hrvatske, Makedonije,Crne Gore, Srbije i Turske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lovinim decembra 2009.godine, potpisan je Sporazum o slobodnoj trgovini između   Republike Srbije i država EFTA ( Norveška, Švajcerska, Island i  Lihtenštajn). Sa svakom zemljom je potisan sporazum u kome su odobrene koncesije  za poljoprivredne proizvode. *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rastom konkurentnosti domaće proizvodnje, može se očekivati da će se trend rasta spoljnotrgovinske razmene agrarnih proizvoda nastaviti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formacija o spoljnotrgovinskoj razmeni agrarnih proizvoda                     AP Vojvodine u 2009.godini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 2009.godini nastavlja se trend povećanja izvoza agrarnih proizvoda iz Vojvodine, koji je dostigao  vrednost od  917 miliona USD, što je za 4.1% više u odnosu na prethodnu godinu. Vrednost uvoza agrarnih proizvoda  smanjena za 7,8% i iznosi 291 milion USD,  što je  takođe uticalo na povećanje suficita u spoljnotrgovinskom bilansu. Bilans u spoljnotrgovanskoj razmeni  Vojvodine u oblasti agrara iznosi 626 miliona USD i veći je za 9,4% u odnosu na prethodnu godinu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kupna spoljnotrgovinska razmena Vojvodine u oblasti agrara iznosi 1,2 milijarde USD i za 1,45% je veća od nivoa razmene u prethodnoj godini. Pokrivenost uvoza agrarnih proizvoda izvozom je za 10,1% veća u odnosu na prethodnu godinu ( vrednost izvoza agrarnih proizvoda u 2009.godini  je 3,2 puta veća od uvoza)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rednost izvoza agrarnih proizvoda u ukupnom izvozu privrede AP Vojvodine učestvuje preko 32%, a vrednost uvoza u ukupnom uvozu učestvuje sa 6,5%. Ostvareni suficit u spoljnotrgovinskoj razmeni agrarnih proizvoda, značajno je smanjio spoljnotrgovinski deficit privrede AP Vojvodine,  koji je u 2009.godini  iznosio preko 1,6 milijardi USD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Usporeniji trend rasta izvoza agrarnih proizvoda i pad uvoza ukazuje na stagnaciju spoljnotrgovinske razmene agrarnih proizvoda AP Vojvodine u odnosu na prethodne godine. Razlog tome je recesija u zemljama u koje izvozimo ( posebno u zemljama CEFTE) , kao i stagnacija proizvodnih aktivnost kod nas uz privikavanje na nove uslove trgovine sa E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Preferencijalne stope carine koje će se primenjivati u 2010..godini na uvoz robe poreklom iz EU  snižavaju se po dinamici predviđenoj u Sporazumu za drugu godinu liberalizacije.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Ovaj nivo liberalizacije ( druga i treća godina primene iz SSP) obezbeđen je i državama EFTA.</w:t>
        <w:tab/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 tabelarnim pregledu T-1, dat je uporedni pregled vrednosti spoljnotgovinske razmene agrarnih proizvoda  AP Vojvodine u USD.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90"/>
        <w:gridCol w:w="1810"/>
        <w:gridCol w:w="1390"/>
      </w:tblGrid>
      <w:tr>
        <w:trPr>
          <w:trHeight w:val="1095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Naziv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Vrednost u USD    I-XII 2008.g.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Vrednost u USD       I-XII 2009.g.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dex                     I-XII  09/                      I-XII 08.g</w:t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Ukupan IZVOZ  agrar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881.292.645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17.384.168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104,1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Ukupan UVOZ  agrar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08.667.285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90.737.69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94,2</w:t>
            </w:r>
          </w:p>
        </w:tc>
      </w:tr>
      <w:tr>
        <w:trPr>
          <w:trHeight w:val="52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ILANS  za agrar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72.625.36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26.646.47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109,4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poljno-trgovinska razmen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.189.959.930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.208.121.862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101,5</w:t>
            </w:r>
          </w:p>
        </w:tc>
      </w:tr>
      <w:tr>
        <w:trPr>
          <w:trHeight w:val="6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Pokrivenost uvoza sa izvozom u agraru APV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86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15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110,1</w:t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abela 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ast izvoza agrarnih proizvoda AP Vojvodine  u 2009.godini održan je izvozom kukuruza na tržište EU. U odnosu na prethodnu godinu, izvoz agrarnih proizvoda  na tržište EU je povećan za 19,2%. Vrednost izvoza agrarnih proizvoda na tržište EU iznosi 467 milona USD i čini 50,9% ukupno ostvarenog izvoza AP Vojvodine. Vrednost uvoza sa ovog tržišta čini 39,1% ukupnog uvoza agrarnih proizvoda i u 2009.godini iznosi 113,6 milona USD, što je za 16% manje u odnosu na prethodnu godinu. Smanjen uvoz  agrarnih proizvoda iz EU ( i pored primene preferencijalnih carima – prva godina), rezultat je prisutne recesije na domaćem tržišt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Bilans spoljnotrgovinske razmene agrarnih proizvoda na tržištu EU u 2009.godini je pozitivan i iznosi 353 miliona USD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Tabela 2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</w:t>
      </w:r>
    </w:p>
    <w:tbl>
      <w:tblPr>
        <w:tblW w:w="835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980"/>
        <w:gridCol w:w="1800"/>
        <w:gridCol w:w="1515"/>
      </w:tblGrid>
      <w:tr>
        <w:trPr>
          <w:trHeight w:val="7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Naziv tržišt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Vrednost izvoza i uvoza u USD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Index                    I-XII 2008.g./          I-XII 2009.g.</w:t>
            </w:r>
          </w:p>
        </w:tc>
      </w:tr>
      <w:tr>
        <w:trPr>
          <w:trHeight w:val="7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I-XII 2008.g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I-XII 2009.g.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Zemlje E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1.968.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67.078.96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Zemlje CEF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1.517.0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1.993.06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Ruska Federac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.408.3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23.415.44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0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Izvoz na ostala tržiš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4.398.9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4.896.69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Ukupan izvoz agrara AP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881.292.6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917.384.16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Zemlja CEF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9.515.9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8.551.13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Zemlja E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4.741.6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.622.5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Ruske Federacij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.426.1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.451.07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Uvoz sa ostalih tržiš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3.983.5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5.112.98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5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Ukupan uvoz agrara AP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06.667.2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90.737.69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94,8</w:t>
            </w:r>
          </w:p>
        </w:tc>
      </w:tr>
    </w:tbl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rednost izvoza na tržište CEFTA je 43,8% ukupno ostvarenog izvoza agrarnih proizvoda AP Vojvodine u 2009.godini i iznosi 402 miliona USD. Ostvaren izvoz na tržištu CEFTE  manji je za 6,8% u odnosu na prethodnu godinu. Zbog  recesije na domaćem tržištu, uvoz agrarnih proizvoda  i sa tržišta CEFTA u 2009.godini manji je za 14%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Bilans spoljnotrgovinske razmene agrarnih proizvoda na tržištu CEFTA u 2009.godini je pozitivan i iznosi 333 miliona USD.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govinska razmena sa Ruskom federacijom još uvek  je mala u odnosu na potencijalne mogučnosti ova dva tržišta naročito u izvozu voća i povrća, kao i prehrambenih proizvoda. Razlog tome pored velikih transportnih troškova i vancarinske barijere, tačnije nedovoljno poznavanje i neusklađenost naših proizvoda sa GOST–R standardoma,  koji je često strožiji od normi EU i međunarodnih standarda kvalitet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Tabela 3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440"/>
        <w:gridCol w:w="900"/>
        <w:gridCol w:w="1620"/>
        <w:gridCol w:w="1080"/>
        <w:gridCol w:w="1502"/>
      </w:tblGrid>
      <w:tr>
        <w:trPr>
          <w:trHeight w:val="275" w:hRule="atLeast"/>
        </w:trPr>
        <w:tc>
          <w:tcPr>
            <w:tcW w:w="871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Pregled izvoza i uvoza  agrarnih proizvoda po zemljama EU, CEFTE i RF                                   i učešće u ukupnom izvozu i uvozu AP Vojvodine u  2009.g.</w:t>
            </w:r>
          </w:p>
        </w:tc>
      </w:tr>
      <w:tr>
        <w:trPr>
          <w:trHeight w:val="495" w:hRule="atLeast"/>
        </w:trPr>
        <w:tc>
          <w:tcPr>
            <w:tcW w:w="871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Naziv tržišta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zvoz u US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učešća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Uvoz u USD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učešća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ilans  2009.g.</w:t>
            </w:r>
          </w:p>
        </w:tc>
      </w:tr>
      <w:tr>
        <w:trPr>
          <w:trHeight w:val="27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220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27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Tržište EU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467.078.96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50,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13.622.5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39,1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53.456.462</w:t>
            </w:r>
          </w:p>
        </w:tc>
      </w:tr>
      <w:tr>
        <w:trPr>
          <w:trHeight w:val="220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rPr>
                <w:rFonts w:ascii="Arial Narrow" w:hAnsi="Arial Narrow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right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Tržište CEFTA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401.993.06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3,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68.551.13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3,6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33.441.928</w:t>
            </w:r>
          </w:p>
        </w:tc>
      </w:tr>
      <w:tr>
        <w:trPr>
          <w:trHeight w:val="220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rPr>
                <w:rFonts w:ascii="Arial Narrow" w:hAnsi="Arial Narrow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right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Tržište Ruske federac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23.415.4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3.451.0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9.964.368</w:t>
            </w:r>
          </w:p>
        </w:tc>
      </w:tr>
      <w:tr>
        <w:trPr>
          <w:trHeight w:val="461" w:hRule="atLeast"/>
        </w:trPr>
        <w:tc>
          <w:tcPr>
            <w:tcW w:w="217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ostale zemlj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24.896.69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,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05.112.98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6,2</w:t>
            </w:r>
          </w:p>
        </w:tc>
        <w:tc>
          <w:tcPr>
            <w:tcW w:w="15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80.216.284</w:t>
            </w:r>
          </w:p>
        </w:tc>
      </w:tr>
      <w:tr>
        <w:trPr>
          <w:trHeight w:val="539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Ukopan izvoz-uvoz  AP Vojv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917.384.1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90.737.6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/>
            </w:pPr>
            <w:r>
              <w:rPr>
                <w:rFonts w:cs="Arial" w:ascii="Arial Narrow" w:hAnsi="Arial Narrow"/>
                <w:b/>
                <w:bCs/>
              </w:rPr>
              <w:t>100,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20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26.646.474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exact" w:line="220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voz, uvoz i bilansi trgovinske razmene  agrarnih proizvoda AP Vojvodine sa drzavama EU I CEFTA tržišta i Ruskom federacijom, kao i ostalim državama, dat je u T-5, na kraju ovog izveštaja. Iz datog pregleda evidentno je da najveća trgovinska razmena u 2009.godini bila sa Rumunijom ( izvoz kukuruz za 127 miliona USD  i šećera za 16,5 milona USD), sa Mađarskom (šećer 38 miliona USD), Italijom i Slovenijom. Od država CEFTA tržišta , najveća trgovinska razmena je ostvarena sa BIH ( izvoz piva 46,2 miliona USD i kukuruza za 16 miliona USD), Crnom Gorom (ulje od suncokreta za 13 miliona USD) i dr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* *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Najznačajniji izvozni proizvodi primarne poljoprivrede u 2009.godini su žitarice, pre svega kukuruz i pšenica, a  u ovoj i prethodnoj godini evidentiran je i izvoz šećerne repe,  suncokreta i nešto soje u zrnu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 ukupnom izvozu agrarnih proizvoda AP Vojvodine u 2009.godini, vrednost izvoza kukuruza, kukuruznog brašna i ostalih proizvoda od kukuruza, čini oko 23% ukupne vrednosti u iznosu od  205 miliona USD. Vrednost izvoza pšenice i brašna u iznosu od 64 miliona USD,  čini  7% ukupnog izvoza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isoke prelazne zalihe kukuruza i pšenice roda 2007. i 2008.godine ( zabrana izvoza pšenice i kukuruza roda 2007.godine prestala je da važi juna 2008.godine) uz prosečan rod u  2009.godini i skoro prepolovljene cene na domaćem i stanom tržištu, omogućile su                             „ neophodan interventni “   izvoz ovih žitarica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ka i klanični proizvodi  nedovoljno učestvuju u izvozu i u odnosu na prethodnu godinu, evidentan je pad osim kod mleka i proizvoda od mleka (rast za 3,5%)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Izvoz voća i povrća, svežeg i sušenog u vrednosti od 52,8 miliona USD, manji je za 7% u odnosu na prethodnu godinu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U tabeli 4. dat je pregled vrednosti izvoza  agrarnih proizvoda AP Vojvodine u 2009.godini po grupama i značajnijim izvoznim artiklima u odnosu na prethodu godinu .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Tabela  4.  </w:t>
      </w:r>
    </w:p>
    <w:tbl>
      <w:tblPr>
        <w:tblW w:w="8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3660"/>
        <w:gridCol w:w="1500"/>
        <w:gridCol w:w="1580"/>
        <w:gridCol w:w="900"/>
      </w:tblGrid>
      <w:tr>
        <w:trPr>
          <w:trHeight w:val="79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arif.broj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NAZIV PROIZVODA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-XII 2008.g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-XII 2009.g.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EX 2009.g./   2008.g.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101-010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žive životinj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.333.3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.585.9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8,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201-02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eso i to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5.940.7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.775.7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3,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201-0202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unetina i govedina, sveža i smrznu.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86.98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7.81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vinjsko meso,sveže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88.9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75.59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5,2</w:t>
            </w:r>
          </w:p>
        </w:tc>
      </w:tr>
      <w:tr>
        <w:trPr>
          <w:trHeight w:val="34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živinsko meso i ostali klan.proiz.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.352.639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.963.30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209-021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vinjsko meso dimljeno ,sušeno i dr.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.151.339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.553.67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2,2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lanični proizvodi od goveđeg mesa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.907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.32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301-0307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riba (šaran) i puževi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.135.98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9.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9,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401-040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leko i mlečni proizvod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.413.2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.671.44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3,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407-040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jaj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.257.5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73.1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7,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504-050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ostalo od živi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.083.3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.241.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9,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sadnice ,ruže,cveć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66.9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.509.17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701-09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voće povrće sveže, sušen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56.798.7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52.837.4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3,0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pšenica, brašno i ostalo  i to :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0.120.2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4.398.8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1,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šenica  i ostala žita-semenska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.776.487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.313.45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7,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19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šenica  i ostala žita -merkantilna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.853.953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5.937.07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18,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8-1101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ašno od pšenice i ostalih žita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9.242.152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4.205.13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9,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ekrupa i griz  od pšenice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9.317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75.18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3023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ekinjei ostalo od pšenice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.518.38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.267.99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1,1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kukuruz i brašno,griz od kuk. i to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05.565.43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5.290.9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94,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51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ukuruz  semenski, raz.hib.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3.162.87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8.458.29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4,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59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ukuruz žuti i ostali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.249.94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83.724.82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04,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22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ašno kukuruzno,ostalo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19.242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88.93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4,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31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ekrupa i griz od kukuruza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3.119.564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.898.55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81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krob kukuruzni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.628.3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.673.84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3021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ekinje i ostalo od kukuruza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.885.4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.046.46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5,6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seme suncokreta i to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.753.5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.596.02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5,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06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eme suncokreta,za setvu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.248.099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.119.55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6,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06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eme suncokreta,ostalo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05.463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.476.46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89,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soja, brašno od soje i to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5.676.82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.441.2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01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oja u zrnu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64.192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.631.40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51,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081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ašno i griz od soje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.212.63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.809.79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1,5</w:t>
            </w:r>
          </w:p>
        </w:tc>
      </w:tr>
      <w:tr>
        <w:trPr>
          <w:trHeight w:val="345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051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seme uljane repice,ostalo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.377.42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.181.8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3,8</w:t>
            </w:r>
          </w:p>
        </w:tc>
      </w:tr>
      <w:tr>
        <w:trPr>
          <w:trHeight w:val="3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šećerna repa  i to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.418.5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5.935.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091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eme šećerne repe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61.323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44.47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85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129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Šećerna repa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.257.203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.990.81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8,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i proizvoda od šećerne repe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77.941.94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53.054.1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701-1702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Šećer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1.189.483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30.404.08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6,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703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elasa,ostalo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.761.892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8.382.82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5,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3032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zanci od šećerne repe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6.990.56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4.267.26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ulje od soje i to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4.617.46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6.985.4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071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lje od soje za ind.upotrebu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4.372.392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5.284.89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079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lje od soje, jestivo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45.074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.700.55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93,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ulje od suncokreta i to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6.917.75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.839.8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7,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121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lje od suncokreta za ind.upot.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9.478.27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777.74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7,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121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lje od suncokreta, jestivo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1.275.28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4.259.48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9,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gače uljane od suncokreta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.164.197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.802.59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07,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ulje od uljane repice i to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.900.02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3.538.0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2,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141</w:t>
            </w:r>
          </w:p>
        </w:tc>
        <w:tc>
          <w:tcPr>
            <w:tcW w:w="36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lje od uljane repice za teh.ili ind.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8.735.26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3.140.41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0,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141</w:t>
            </w:r>
          </w:p>
        </w:tc>
        <w:tc>
          <w:tcPr>
            <w:tcW w:w="36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lje od uljane repice, ostalo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.556.37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90.08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gače od uljane repice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.608.384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7.58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5171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garin,ostalo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.869.69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5.806.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6010-1602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esni proiz., prerađevine od mesa.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.910.3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.195.4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3,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6041-1605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prerada rib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26.1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6.96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33,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ed prirodn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71.2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.036.4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34,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704-190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kondit.proiz. pekar.proizv.i testeni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.418.0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.956.78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77,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1-200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prerada voća i povrća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.662.9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7.699.7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8,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1-210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ostali prehr proizvodi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.923.2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.723.38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vod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.531.5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.682.6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0,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piv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3.858.5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4.184.23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0,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4-220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vin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.980.4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.429.8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8,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7-220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alkohol i sirće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.649.1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.992.99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5,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hrana za životinj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1.684.4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1.489.7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401-240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duva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3.158.7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.623.80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101-4102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gov kožice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.822.078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.681.31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4,4</w:t>
            </w:r>
          </w:p>
        </w:tc>
      </w:tr>
      <w:tr>
        <w:trPr>
          <w:trHeight w:val="482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stalo  što nije obuhaveno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6.206.96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.768.1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8,8</w:t>
            </w:r>
          </w:p>
        </w:tc>
      </w:tr>
      <w:tr>
        <w:trPr>
          <w:trHeight w:val="524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Ukupan izvoz agrarnih proizvoda  Vojvodi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81.292.6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17.384.1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Od izvoznih proizvoda prehrambene industije najznačajniji  je šećer, koji je sa melasom i rezancima od šećerne repe izveženi u vrednosti od 153 miliona USD i u ukupnom izvozu  2009.godine učestvuju sa 16,6%. U odnosu na prethodnu godinu izvozna vrednost šećera je manja za 14% (delom i zbog pada cene šećera na svetskom tržištu).  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rednost izvoza ulja od suncokreta  i uljanih pogača od suncokreta u 2009.godini iznosi 78,8 miliona USD, i za 17% je veća u odnosu na prethodnu godinu. Vrednost izvoza ulja od soje ( 27 miliona USD) i ulja od uljane repice (13,5 miliona USD) u 2009.godini  je dvostruko manja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Rast izvoza u 2009.godini, zabeležen kod grupe konditorskih proizvoda, ostalih pekarskih proizvoda i testenine (za 77,1%), vode (za 10,5%) i piva, kao i izvoza meda (34,4%), u odnosu na prethodnu godinu. Izvoz mesnih proizvoda i prerađevina od mesa u vrednosti od  29 miliona USD, u odnosu na prethodnu godinu beleži pad za 16,4%. Pad izvoza zabeležen je  i kod proizvoda od alkohola, </w:t>
      </w:r>
      <w:r>
        <w:rPr/>
        <w:t>kod hrane za životinje , a izvoz vina i duvana je prepolovljen.</w:t>
      </w:r>
    </w:p>
    <w:tbl>
      <w:tblPr>
        <w:tblW w:w="1062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720"/>
        <w:gridCol w:w="2160"/>
        <w:gridCol w:w="720"/>
        <w:gridCol w:w="2160"/>
      </w:tblGrid>
      <w:tr>
        <w:trPr>
          <w:trHeight w:val="276" w:hRule="atLeast"/>
        </w:trPr>
        <w:tc>
          <w:tcPr>
            <w:tcW w:w="106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gled izvoza i uvoza  agrarnih proizvoda po zemljama EU, CEFTE i RFi učešće u ukupnom izvozu i uvozu AP Vojvodine u  2009.g.</w:t>
            </w:r>
          </w:p>
        </w:tc>
      </w:tr>
      <w:tr>
        <w:trPr>
          <w:trHeight w:val="584" w:hRule="atLeast"/>
        </w:trPr>
        <w:tc>
          <w:tcPr>
            <w:tcW w:w="106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Naziv zemalja i tržišta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zvoz u USD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voz u USD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ilans  2009.g.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Rumun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.103.9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387.8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.716.19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Mađ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.460.7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.100.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359.78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Ital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.878.8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963.7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915.12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Sloven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.964.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421.9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.542.18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Bug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.028.8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4.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763.88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Gr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.418.4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371.3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047.07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Nema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.405.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.734.9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670.28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Austr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.785.7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632.4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153.29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Češka Republi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530.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927.4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02.6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Holand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947.1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814.7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2.38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Polj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953.6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536.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16.68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Slova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512.5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011.6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.8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Velika Britan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766.9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9.5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57.36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Francu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377.4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412.3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2.034.81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Kipa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732.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0.9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91.94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Belg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729.3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612.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1.883.59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Dan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8.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280.1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1.471.65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Šved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0.1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.9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.27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Portugal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.1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.34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Litvan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.8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1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.71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Leton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.8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.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7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Eston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2.5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842.52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I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7.1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757.14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Fin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.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101.95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Špan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612.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6.612.017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Tržište EU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67.078.96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0,9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3.622.50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9,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53.456.462</w:t>
            </w:r>
          </w:p>
        </w:tc>
      </w:tr>
      <w:tr>
        <w:trPr>
          <w:trHeight w:val="275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Bosna i Hercegovi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.727.6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.524.1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6.203.53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Crna Gor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.298.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37.1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.261.39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Republika Makedon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.044.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034.6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.010.28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Hrvat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.096.2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.570.4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25.84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Alban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466.3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.0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308.23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Moldav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9.2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26.6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2.867.381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Tržište CEFTA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01.993.06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,8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8.551.13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3,6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33.441.928</w:t>
            </w:r>
          </w:p>
        </w:tc>
      </w:tr>
      <w:tr>
        <w:trPr>
          <w:trHeight w:val="275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Tržište Ruske federacij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3.415.4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.451.0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9.964.368</w:t>
            </w:r>
          </w:p>
        </w:tc>
      </w:tr>
      <w:tr>
        <w:trPr>
          <w:trHeight w:val="176" w:hRule="atLeast"/>
        </w:trPr>
        <w:tc>
          <w:tcPr>
            <w:tcW w:w="28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stala tržišt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4.896.6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,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5.112.9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6,2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80.216.284</w:t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Ukupan izvoz- uvoz AP Vojvodin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17.384.1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90.737.6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26.646.474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/>
        <w:t xml:space="preserve">                </w:t>
      </w:r>
      <w:r>
        <w:rPr/>
        <w:tab/>
      </w:r>
      <w:r>
        <w:rPr>
          <w:rFonts w:cs="Arial Narrow" w:ascii="Arial Narrow" w:hAnsi="Arial Narrow"/>
        </w:rPr>
        <w:t xml:space="preserve"> Tabela 5.</w:t>
      </w:r>
    </w:p>
    <w:sectPr>
      <w:headerReference w:type="default" r:id="rId2"/>
      <w:headerReference w:type="first" r:id="rId3"/>
      <w:type w:val="nextPage"/>
      <w:pgSz w:w="11906" w:h="16838"/>
      <w:pgMar w:left="1797" w:right="170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44:00Z</dcterms:created>
  <dc:creator>Zorica Radosavljevic</dc:creator>
  <dc:description/>
  <cp:keywords/>
  <dc:language>en-US</dc:language>
  <cp:lastModifiedBy>Zorica Radosavljevic</cp:lastModifiedBy>
  <dcterms:modified xsi:type="dcterms:W3CDTF">2010-02-04T07:42:00Z</dcterms:modified>
  <cp:revision>43</cp:revision>
  <dc:subject/>
  <dc:title>U 2009</dc:title>
</cp:coreProperties>
</file>