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RIVREDNA  KOMORA VOJVODIN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druženje poljoprivrede, prehrambene industrije i vodoprivrede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QG-731- 01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Informacija o proizvodnji  u prehrambenoj industriji                              u AP Vojvodini u 2009.godin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vi Sad,  februar 2010.g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vod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Poslovnu 2009.godinu karakteriše pad ekonomske aktivnosti, merene bruto domaćim proizvodom, od  2,9% (procena RZS Srbije). Pad je prisutan u svim  sektorima osim u sektoru primarne poljoprivrede kod koga se procenjuje rast od 2,5%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lovanje svih subjekata privređivanja pratila je rastuća nelikvidnost, inflacija na godišnjem nivou od 6,6% i  sve izraženija neizvesnost oko kretanja kursa domaće valute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 kretanje proizvodne aktivnosti najviše je uticao pad domaće i izvozne tražnje. Prema procenanama RZS Srbije, procenjuje se da je ukupna tražnja realno manja za 10,6% i to domaća tražnja za oko 8% a izvozna oko 20%, u odnosu na prethodnu godinu. Do pada domaće tražnje, pored realnog pada zarada i smanjivanja zaposlenosti uticalo je i smanjeno zaduživanje stanovništva i privrede u prvoj polovini 2009.godine. Izvozna tražnja za našim proizvodima opala je zbog recesije u zemljama okruženja i šire, gde svi pribegavaju merama štednje. Da to nije tako i kod nas,  govori podatak da pored smanjenja uvoza, učešće robe široke potrošnje je i dalje  visoko (26,5%)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Kretanje proizvodnje prehrambene proizvodnje i proizvodnje duvanskih proizvoda u 2009.g. u AP Vojvodini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 2009.godini, u AP Vojvodini je zabeležen  pad proizvodnih aktivnosti ukupne industrije od 14,1%, u odnosu na prethodnu godinu. Proizvodnja  hrane i pića je zabeležila pad  proizvodnje od 8,3%, dok je proizvodnja duvanskih proizvoda porasla za 6,8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ast proizvodnje evidentiran je samo još kod nekih delatnosti za čijim proizvodima postoji izvozna tražnja kao što je proizvodnja ulja, proizvodnja šećera i proizvodnja vode. Nešto viši rast od nivoa proizvodnje u prethodnoj godini zabeležen je i kod klanične industrije, odnosno proizvodnje živinskog mesa i u  proizvodnji mlek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Proizvodnja sirovog ulja od suncokreta  od 123.436 tona,  u 2009.godini veća je za 8%  u odnosu na proizvodnju  u prethodnoj godini. Proizvedeno je i 97.400 tona rafinisanog suncokretovog ulja, što je više za 3,2%. Zbog povećane izvozne tražnje za uljanim pogačama od suncokreta i suncokretovom sačmom u 2009. je proizvedeno 122.194 tone ovih proizvoda, što je za 19,3% više u odnosu prethodnu godinu. Zalihe ovih proizvoda na kraju godine su smanjene, jer je evidentirano povećanje  realizacije na druga tržišta i to ulja od suncokreta, sirovog, za  8 %  i  rafinisanog suncokretovog ulja za 9%, kao i uljanih pogača od suncokreta za 107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U odnosu na prethodnu godinu, u 2009.godini je povećana proizvodnja sirovog ulja od soje namenjenog za ljudsku ishranu za 19,3% a proizvodnja uljanih sojinih pogača i sačme za veča je 29,8%. Proizvedeno je 52.144 tona sirovog sojinog ulja i 180.941 tona uljanih sojinih pogača i sačme, ali je zbog smanjene izvozne tražnje došlo do povećanja zaliha ovih proizvoda. Izvoz ulja od soje za industrijsku upotrebu je prepolovljen u odnosu na prethodnu godinu, a povećan je izvoz jestivog ulja od soje, ali su u pitanju male količine u odnosu na naše proizvodne mogućnost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U 2009. godini je proizvodeno 433.427 tona rafinisanog šećera, što je za 2,5% manje u odnosu na prethodnu godinu. Zbog smanjene realizacije šećera od 12%, zabeleženo je na kraju godine povećanje zaliha,  koje su iznosile  277 hiljada tona šećera. Tokom 2009.godine izvezeno je šećera u vrednosti od 130 miliona USD, a to je za 13,7% manje u odnosu na prethodnu godinu.  Po prvi put cene šećera u EU manje su od svetskih cena.  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izvodnja prehrambenih proizvoda i proizvodnja duvana u AP Vojvodini u 2009. godini u odnosu na 2008.godin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Tabela 1.</w:t>
      </w:r>
    </w:p>
    <w:tbl>
      <w:tblPr>
        <w:tblW w:w="8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523"/>
        <w:gridCol w:w="3004"/>
        <w:gridCol w:w="1440"/>
        <w:gridCol w:w="1260"/>
        <w:gridCol w:w="800"/>
      </w:tblGrid>
      <w:tr>
        <w:trPr>
          <w:trHeight w:val="495" w:hRule="atLeast"/>
        </w:trPr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Šifr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a</w:t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ra</w:t>
            </w:r>
          </w:p>
        </w:tc>
        <w:tc>
          <w:tcPr>
            <w:tcW w:w="3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grupe proizvoda i artikla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</w:t>
            </w:r>
          </w:p>
        </w:tc>
      </w:tr>
      <w:tr>
        <w:trPr>
          <w:trHeight w:val="253" w:hRule="atLeast"/>
        </w:trPr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-XII 2008.g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-XII 2009.g.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ex          2009.g./                  2008.g.</w:t>
            </w:r>
          </w:p>
        </w:tc>
      </w:tr>
      <w:tr>
        <w:trPr>
          <w:trHeight w:val="556" w:hRule="atLeast"/>
        </w:trPr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1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i obrada životinjskog mes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54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3.24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2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i obrada živinskog mes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5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8.8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1,4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13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erada životinjskog i živinskog mes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5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08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,1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2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sokova od voća i povrć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8.13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5.399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0,1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erada i konzerviranje voća i povrć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56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65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,0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410-3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ulja i biljnih masti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4.33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6.63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mlek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5.60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1.47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2,3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0-2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mlečnih proizvod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83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3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1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brašna i ostalih proizvod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3.61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9.05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62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sroba i ostalih proizvod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02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91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71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gotove hrane za životinj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1.29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3.75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11-21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hleba i peciv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69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15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6,5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3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šećer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8.44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8.0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41-42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onditorski proizvodi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13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889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5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. Testenin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60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59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0,7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7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sirćet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35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34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2,9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860-9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. ostalih preh. proizv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49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2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,2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10-60</w:t>
            </w:r>
          </w:p>
        </w:tc>
        <w:tc>
          <w:tcPr>
            <w:tcW w:w="52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.alkoh pića, vina piva i dr.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900.426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796.147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,3</w:t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7010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ivarski slad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9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25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981-2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hl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izvodnja vode i ostalih pić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71.40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869.6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6,1</w:t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0011201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ermentisani duv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0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5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0021103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l.  kom.</w:t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igarete sa filtero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38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866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0,9</w:t>
            </w:r>
          </w:p>
        </w:tc>
      </w:tr>
    </w:tbl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šećera na tržištu EU su tokom 2009.godine bile znatno niže od svetskih cena šećera, jer se tržište šećera EU susrelo sa povećanom ponudom zbog dobre žetve u EU i preko dozvoljenih kvota za proizvodnju šećera. Na svetskom tržistu u 2009.godini (a očekuje se u 2010.godini) znatno manja proizvodnja šećera od potrošnje tako da su krajem godine zalihe  šećera smanjene, a cene dostigle svoj maksimum. Zbog toga je opredelenje EU da dodatno, u 2010 godini, izveze 500.000 tona šećera na tržište van Evropske unije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la je i izvozna tražnja za melasom i  rezancima od repe, što je uticalo da se  povećana proizvodnja melase (za 17,5%) i rezanaca od repe (a 13,3% )  zadrži u zalihama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Klanična obrada živinskog mesa, dostigla je proizvodnju  od 18.811 tona mesa  što je za 1,4% više od obima u prethodnoj godini, iako je izvoz ove vrste mesa u 2009.godini manji za 16,5%.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Klanična obrada ostalih vrsta mesa (svinjskog, goveđeg i ovčijeg) je za 13,7% manja  u odnosu na prethodnu godinu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ustrija za preradu životinjskog i živinskog mesa u prerađevine, u 2009.godini ostvarila je  5,9% manji obim proizvodnje. Pad je prisutan skoro kod svih prerađevina od mesa, osim kod kobasičarskih proizvoda gde je ostvareno  povećanje za 9,1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U 2009.godini, u mlekarama na teritoriji AP Vojvodine, proizvedeno je 600.168 hl mleka, što je za 14,5% više u odnosu na prethodnu godinu. Proizvedeno je i 111.310 hl sterilizovanog mleka, čija se proizvodnja dvostruko smanjila što je rezultat pre svega manje kupovne moći domaćih potrošača. Ukupna proizvodnja mlečnih proizvoda smanjena je za 2,4%, uz porast proizvodnje svežih i mekih sireva. Vrednost izvoza mleka i mlečnih proizvoda u 2009.godini je  za 3,5% je veća od ostvarene vrednosti izvoza u prethodnoj godini.</w:t>
        <w:tab/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linska industrija AP Vojvodine u 2009.godini je preradila i proizvela 629.050 tona brašna i mlinskih proizvoda od pšenice i kukuruza a to je nešto manje od ostvarenog nivoa proizvodnje u prethodnoj godini. Rast izvoza agrarnih proizvoda AP Vojvodine u 2009. godini održan je izvozom zrna  kukuruza, ali bi efekat bio mnogo veći da smo izvoz ostvarili kroz brašno i prekrupu ili da je izvizni efekat multiplikovan  izvozom  mesa i mlek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roizvodnja gotove hrane za životinje od 483.751 tona, manja je za 5,4% u odnosu na prethodnu godinu, zbog smanjene tražnje za kompletnim krmnim smešama za svinje i živinu (pad tražnje za oko  6% i za goveda pad tražnje za oko 30%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oizvodnja sokova od voća i povrća od 115.399 tona je smanjena za oko 10 % u odnosu na prethodnu godinu, uglavnom zbog smanjene domaće i izvozne tražnje za oko 9%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rada i konzervisanje povrća i voća  (ostvareno  30.655 tona) je za 28%  manja u odnosu na prethodnu godinu, i to zbog smanjene izvozne tražnje. U 2009.godini, izvoz prerađenog i konzervisanog povrća je manji za  22% u odnosu na izvoz u prethodnoj godini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 proizvodnji alkoholnih pića od 4,8 miliona hl raznih vrsta pića, 4,7 miliona hl odnosi se na proizvodnju piva.  U 2009.godini, proizvodnja  piva je za 7,4% manja u odnosu na prethodnu godinu i to zbog smanjene potrošnje na domaćem tržištu, jer je izvozna tražnja ostala na prošlogodišnjem nivoou. U proizvodnim pogonima na teritoriji AP Vojvodine, proizvodnja vina u flašama je dostigla količinu od  61.215 hl što je za 6,5 % više u odnosu na prethodnu godinu, ali je izvozna tražnja u 2009.godini za našim vinom prepolovljena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oizvodnja vode i osvežavajućih pića (1,8 miliona hl)  manja je za oko 14% u odnosu na prethodnu godinu, iako je izvozna tražnja za flaširanom vodom porasla  za 10% 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U prilogu  je dat pregled kretanja proizvodnje, realizacije i zaliha u proizvodnji  hrane i preradi duvana u 2009.godini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54:00Z</dcterms:created>
  <dc:creator>Zorica Radosavljevic</dc:creator>
  <dc:description/>
  <cp:keywords/>
  <dc:language>en-US</dc:language>
  <cp:lastModifiedBy>djordje</cp:lastModifiedBy>
  <cp:lastPrinted>2010-02-09T21:18:00Z</cp:lastPrinted>
  <dcterms:modified xsi:type="dcterms:W3CDTF">2010-02-09T20:19:00Z</dcterms:modified>
  <cp:revision>5</cp:revision>
  <dc:subject/>
  <dc:title>PRIVREDNA  KOMORA VOJVODINE</dc:title>
</cp:coreProperties>
</file>